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26: Überstaatliche Wirtschaftspolitik</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2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Frau Farthmann moniert, dass sich die neue angeschaffte Windkraftanlage der Sommerfeld Bürosysteme GmbH trotz Subventionen nicht rechnet. Die Umweltbeauftragte, Frau Lauer, schlägt daraufhin vor, Hilfen aus dem Strukturfonds der EU zu beantragen. Daraufhin erwidert Frau Farthmann, dass die EU Wichtigeres zu tun habe, als die Stromrechnung der Sommerfeld Bürosysteme GmbH zu zahl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Präsentationen zu unterschiedlichen überstaatlichen Organisationen und Institution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Bewertete Präsentation einer internationalen Organisation oder Institution</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verschiedene wirtschaftspolitisch bedeutende, internationale Institutionen und Organisationen benennen.</w:t>
            </w:r>
          </w:p>
          <w:p>
            <w:pPr>
              <w:pStyle w:val="Normal"/>
              <w:numPr>
                <w:ilvl w:val="0"/>
                <w:numId w:val="3"/>
              </w:numPr>
              <w:spacing w:lineRule="auto" w:line="240" w:before="0" w:after="0"/>
              <w:rPr>
                <w:rFonts w:ascii="Arial" w:hAnsi="Arial" w:cs="Arial"/>
              </w:rPr>
            </w:pPr>
            <w:r>
              <w:rPr>
                <w:rFonts w:cs="Arial" w:ascii="Arial" w:hAnsi="Arial"/>
              </w:rPr>
              <w:t>in Grundzügen deren Zielsetzungen und Aufgaben beschreiben.</w:t>
            </w:r>
          </w:p>
          <w:p>
            <w:pPr>
              <w:pStyle w:val="Normal"/>
              <w:numPr>
                <w:ilvl w:val="0"/>
                <w:numId w:val="3"/>
              </w:numPr>
              <w:spacing w:lineRule="auto" w:line="240" w:before="0" w:after="0"/>
              <w:rPr>
                <w:rFonts w:ascii="Arial" w:hAnsi="Arial" w:cs="Arial"/>
              </w:rPr>
            </w:pPr>
            <w:r>
              <w:rPr>
                <w:rFonts w:cs="Arial" w:ascii="Arial" w:hAnsi="Arial"/>
              </w:rPr>
              <w:t>exemplarisch eine internationale Institution oder Organisation ausführlich mit Hilfe einer Präsentation darstell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108 – 109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337 – 344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6:12:00Z</dcterms:created>
  <dc:creator>Inga</dc:creator>
  <dc:description/>
  <cp:keywords/>
  <dc:language>en-US</dc:language>
  <cp:lastModifiedBy>Markus Schajek</cp:lastModifiedBy>
  <cp:lastPrinted>2014-01-09T22:30:00Z</cp:lastPrinted>
  <dcterms:modified xsi:type="dcterms:W3CDTF">2025-06-24T16:58:00Z</dcterms:modified>
  <cp:revision>10</cp:revision>
  <dc:subject/>
  <dc:title/>
</cp:coreProperties>
</file>